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1/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7145/W 7592307 - Est: 56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14:11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1/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6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2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6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5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1/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1/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5:00Z</dcterms:modified>
  <cp:revision>8</cp:revision>
  <dc:subject/>
  <dc:title>Resultados Analíticos TASQA</dc:title>
</cp:coreProperties>
</file>